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а «ГИ УрО РАН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819"/>
      </w:tblGrid>
      <w:tr>
        <w:trPr>
          <w:trHeight w:val="11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головной организ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оответствии с учредительными документ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Федеральное государственное бюджетное учреждение науки Пермский федеральный исследовательский центр Уральского отделения Российской академии нау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головной организ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оответствии с учредительными документам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ИЦ УрО РАН</w:t>
            </w:r>
          </w:p>
        </w:tc>
      </w:tr>
      <w:tr>
        <w:trPr>
          <w:trHeight w:val="21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филиал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оответствии с учредительными документам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ый институт Уральского отделения Российской академии наук» - филиал Федерального государственного бюджетного учреждения науки Пермского федерального исследовательского центра Уральского отделения Российской академии наук ("ГИ УрО РАН"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филиа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оответствии с учредительными документам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 УрО РАН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абонента фиксированной телефонной связ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кода гор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1675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электронной поч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rc@mi-perm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9005173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2292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443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100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01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орган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614000, Пермский край, г.Пермь, ул.Ленина, д.13, стр.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фактический)</w:t>
              <w:b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7,  г. Пермь, ул. Сибирская, д.78 -А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4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9022921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443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ФК по Пермскому краю («ГИ УРО РАН», л/с 20566Н348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 получателя: ОТДЕЛЕНИЕ ПЕРМЬ БАНКА РОССИИ//УФК по Пермскому краю г. Перм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казначейский счет (ЕКС):  401028101453700000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начейский счет: 03214643000000015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 ТОФК 0157739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577010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59005173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157312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ГИ УрО РАН»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.н., профессор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фиров Игорь Александрови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ФЭС - Главный бухгалтер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инина Наталья Сергее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«ГИ УрО РАН»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д.т.н., профессор                                                                                          И.А. Санфиров </w:t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@mi-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5:00Z</dcterms:created>
  <dc:creator>mkurnosenko</dc:creator>
  <dc:description/>
  <cp:keywords/>
  <dc:language>en-US</dc:language>
  <cp:lastModifiedBy>a082</cp:lastModifiedBy>
  <cp:lastPrinted>2020-08-07T10:13:00Z</cp:lastPrinted>
  <dcterms:modified xsi:type="dcterms:W3CDTF">2023-06-22T06:58:00Z</dcterms:modified>
  <cp:revision>13</cp:revision>
  <dc:subject/>
  <dc:title>Приложение 1 к письму УрО РАН</dc:title>
</cp:coreProperties>
</file>